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В основу заложена имитация отсутствия топлива. При неправильном запуске двигателя стрелка указателя топлива находится на нуле, машина заводится и сразу глохнет. Сброс контроллера в исходное состояние возможен только при отключении от него питания. Для этого в цепи питания предусмотрен предохранитель, установленный в одно из свободных мест в штатной коробке предохранителей (как правило, пустые места всегда есть). Он же предназначен для передачи машины в автосервис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Для правильного запуска следует нажать на один из концевиков (например, педаль тормоза) и, удерживая его, дважды коротко нажать на другой ( например, дважды поднять ручник). Варианты, естественно, произвольны. Можно просто поставить дополнительные кнопки, вписывающиеся в интерьер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Датчиком команды на отключение системы зажигания (или подачи топлива) является реле-регулятор генератора. Как только напряжение, вырабатываемое генератором, достигнет порога стабилитрона в контроллере, произойдет отключение системы зажигания, и двигатель заглохнет. Тут, правда, есть один недостаток – при неисправном генераторе устройство не заблокирует двигатель. Однако, ездить с неисправным генератором вряд ли кто будет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Выходные цепи в данной конструкции были сделаны для определенного авто. Для других может потребоваться либо подключение дополнительных реле блокировки, либо изменение в схеме для инверсии выходных сигналов контроллера. Можно просто сделать несколько вариантов плат для различных типов маши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6:31:00Z</dcterms:created>
  <dc:creator>s</dc:creator>
  <dc:description/>
  <dc:language>en-US</dc:language>
  <cp:lastModifiedBy>s</cp:lastModifiedBy>
  <cp:lastPrinted>2006-02-01T10:03:00Z</cp:lastPrinted>
  <dcterms:modified xsi:type="dcterms:W3CDTF">2006-02-01T07:04:00Z</dcterms:modified>
  <cp:revision>1</cp:revision>
  <dc:subject/>
  <dc:title>  В основу заложена имитация отсутствия топлива</dc:title>
</cp:coreProperties>
</file>